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 Providence School District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</w:rPr>
        <w:t>Grade 3-6 Writing Rubric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657"/>
        <w:gridCol w:w="2657"/>
        <w:gridCol w:w="2657"/>
        <w:gridCol w:w="2659"/>
        <w:gridCol w:w="2661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adequate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mited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al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equate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ng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316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tent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deas &amp; Details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minimal response to topic; uncertain focu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details random, inappropriate, or barely apparen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many questions raised by the reader/left unanswered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time/place unclear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attempts to focus, but may drift or shift focu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details lack elaboration or are unconnecte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leaves reader with quest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time or place mentioned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usually has a single focu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repetitious detail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answers most of reader’s quest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both time and place included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 xml:space="preserve">clear focus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adequate details/elaboration that enhance the main ide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answers reader’s quest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provides some support for ideas/opin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setting is clearly stated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fully developed topic that conveys a message to the reade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details are appropriate, varied, and unique at tim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creates a clear picture in the mind of the reade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provides supporting examples/justification for important ideas/opin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descriptive, detailed setting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ation</w:t>
            </w:r>
            <w:r>
              <w:rPr>
                <w:rFonts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Structure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no planning evident; disorganized and hard to follow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no sequencing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opening and/or closing lacking or unclear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eastAsia="Cambri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attempts organization; some confus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few, if any, transitions between idea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minimal sequencing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attempted opening and/or closing, but may be ineffective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eastAsia="Cambri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some lapses or flaws in organization; may present limited confus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may lack some transitions between idea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mostly consistent sequencing; beginning and en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attempted opening and/or closing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attempts paragraph structur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mbri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ideas are generally  connected and easy for the reader to follow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transitions eviden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consistent sequencing; beginning, middle, and en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generally has an appropriate opening and closing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correct paragraph structur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mbria" w:cs="Arial"/>
                <w:b/>
                <w:b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ideas are connected and flow smoothly from one idea to the nex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appropriate use of transitions that enhances flow of the stor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consistent sequencing; fully developed beginning, middle, and en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has an engaging opening and satisfying closing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correct paragraph structure throughout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588"/>
        <w:gridCol w:w="2624"/>
        <w:gridCol w:w="2535"/>
        <w:gridCol w:w="2545"/>
        <w:gridCol w:w="2549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yl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oice, Sentence Fluency &amp; Word Choice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the reader is distant or unconnected to the writing; may be turned of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riting is mechanical; lifeles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short, repetitive sentences; may be incorrectly formed or rambl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may be choppy or hard to read alou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limited vocabulary rang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ords may be incorrectly use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language is vagu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riting is flat; does not convey emotion or hold attention for the reade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may seem like a list of events rather than a stor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many similar (often simple) sentences with minimal variation in length and structur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sentence beginnings are similar and redundan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ords used are generally in correct contex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etitive languag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reader is engaged in parts of the stor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riting lacks point of view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entence variation and complexit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mpts to vary sentence beginn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mpts to vary language; may include some repetition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reader is engaged through most of the stor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riting is good; has some personality, but may not be passionate or compell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 xml:space="preserve">sentences are varied (in length and structure) in most area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ord choice is correct for the given situation but may not be engaging or interesting (appropriate grade level vocabulary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ords are varied throughout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reader is drawn in and feels a part of the stor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reader gets a feeling of who the writer is; tone of the writing creates emo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may use figurative language to create visual imag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strong, well-crafted sentences with varied length, structure, and complexit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ords are precise and carefully chosen (powerful)</w:t>
            </w:r>
          </w:p>
          <w:p>
            <w:pPr>
              <w:pStyle w:val="Normal"/>
              <w:spacing w:before="0" w:after="0"/>
              <w:ind w:right="-2036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chanic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(Capitalization, Punctuation, Spelling and Grammar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correct use of upper and lower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ase letters; multiple erro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imited use of end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vidence of attempted/phonetic spell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bsence of correct tens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ore correct use of upper and lower case letters; may include some erro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consistent use of appropriate end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sistent/frequent use of attempted/phonetic spellings, plus transitions to real spell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inimal use of correct tens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enerally correct use of upper and lower case lett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enerally correct use of appropriate end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ome use of quotation mark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alance between correct and attempted spell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ome correct use of tens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rrect use of upper and lower case lett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rrect use of appropriate end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ay attempt internal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ome appropriate use of quotation mark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ostly correct spelling (for grade level appropriate words), with attempted spelling for challenging or uncommon word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enerally correct use of tens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sistent, correct use of upper and lower case lett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rrect use of varied, appropriate end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rrect or attempted use of internal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creased  appropriate use of quotation mark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imited use of attempted spell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rrect tense maintained throughout writing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0:01:00Z</dcterms:created>
  <dc:creator>Kristie Arnold</dc:creator>
  <dc:description/>
  <cp:keywords/>
  <dc:language>en-US</dc:language>
  <cp:lastModifiedBy>Kristie Arnold</cp:lastModifiedBy>
  <dcterms:modified xsi:type="dcterms:W3CDTF">2009-07-28T00:02:00Z</dcterms:modified>
  <cp:revision>3</cp:revision>
  <dc:subject/>
  <dc:title>New Providence School District</dc:title>
</cp:coreProperties>
</file>